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1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ФОРМУЛИРОВОК УЧЕБНЫХ ЗАДАЧ: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rPr/>
      </w:pPr>
      <w:r>
        <w:rPr>
          <w:sz w:val="32"/>
          <w:szCs w:val="32"/>
        </w:rPr>
        <w:t>Выявить сходство и различие  клея и гвоздей как инструмента сборки изделий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32"/>
          <w:szCs w:val="32"/>
        </w:rPr>
        <w:t xml:space="preserve">Поиск  рациональных способов работы ручным инструментом: измерительной линейкой, столярным угольником, ножовкой напильником, молотком, клещами, рубанком, ручной дрелью, …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32"/>
          <w:szCs w:val="32"/>
        </w:rPr>
        <w:t>Определить роль приспособлений  в повышении эффективности обработки материалов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ыявить роль механизмов и машин в техническом прогрессе: доказать выдвинутые предположения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32"/>
          <w:szCs w:val="32"/>
        </w:rPr>
        <w:t>Классифицировать дефекты древесины, объяснить, как учитываются эти дефекты при изготовлении изделий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32"/>
          <w:szCs w:val="32"/>
        </w:rPr>
        <w:t>Выявить взаимосвязь рационального расходования сырья, электроэнергии и стоимости издели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Найти дополнительный материал по истории … (станка, создания матрешки, орнаментов и т.п.)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лассифицировать виды соединений при сборке изделий (из дерева, из металла, комбинированных)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оздать эскиз, макет, модель, …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азработать проект 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и т. п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6:03:00Z</dcterms:created>
  <dc:creator>admin</dc:creator>
  <dc:description/>
  <cp:keywords/>
  <dc:language>en-US</dc:language>
  <cp:lastModifiedBy>admin</cp:lastModifiedBy>
  <cp:lastPrinted>2007-10-31T08:29:00Z</cp:lastPrinted>
  <dcterms:modified xsi:type="dcterms:W3CDTF">2007-10-31T05:31:00Z</dcterms:modified>
  <cp:revision>5</cp:revision>
  <dc:subject/>
  <dc:title/>
</cp:coreProperties>
</file>